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書類作成時の注意事項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（このページは提出不要です）</w:t>
      </w:r>
    </w:p>
    <w:p>
      <w:pPr>
        <w:pStyle w:val="Normal"/>
        <w:widowControl/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全ての書類が揃っているか、次のページの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用チェックシートを使用し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確認してください。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用チェックシートは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書類と一緒に提出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する必要があります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ind w:left="0"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書類の提出部数は、正本１部です。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なお、必ず申請者で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の書類のコピーを取ってください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073910</wp:posOffset>
                </wp:positionH>
                <wp:positionV relativeFrom="paragraph">
                  <wp:posOffset>1365885</wp:posOffset>
                </wp:positionV>
                <wp:extent cx="2073910" cy="2334260"/>
                <wp:effectExtent l="0" t="0" r="9525" b="9525"/>
                <wp:wrapNone/>
                <wp:docPr id="1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334240"/>
                          <a:chOff x="0" y="0"/>
                          <a:chExt cx="2073960" cy="2334240"/>
                        </a:xfrm>
                      </wpg:grpSpPr>
                      <wps:wsp>
                        <wps:cNvSpPr/>
                        <wps:spPr>
                          <a:xfrm>
                            <a:off x="571680" y="22932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434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388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図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7800" y="505440"/>
                            <a:ext cx="122616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10" descr="C:\Users\yoshida.JTA\Desktop\cathead-01010070002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5480"/>
                            <a:ext cx="4953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11" descr="C:\Users\yoshida.JTA\Desktop\K2306616.jpg"/>
                          <pic:cNvPicPr/>
                        </pic:nvPicPr>
                        <pic:blipFill>
                          <a:blip r:embed="rId4"/>
                          <a:srcRect l="0" t="25378" r="0" b="29856"/>
                          <a:stretch/>
                        </pic:blipFill>
                        <pic:spPr>
                          <a:xfrm flipH="1" rot="5400000">
                            <a:off x="671400" y="176040"/>
                            <a:ext cx="6382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-163.3pt;margin-top:115.85pt;width:163.3pt;height:175.5pt" coordorigin="-3266,2317" coordsize="3266,3510">
                <v:rect id="shape_0" ID="正方形/長方形 7" fillcolor="white" stroked="t" o:allowincell="f" style="position:absolute;left:-2366;top:251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8" fillcolor="white" stroked="t" o:allowincell="f" style="position:absolute;left:-2216;top:269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9" fillcolor="white" stroked="t" o:allowincell="f" style="position:absolute;left:-2066;top:284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6" stroked="t" o:allowincell="f" style="position:absolute;left:-1931;top:2947;width:1930;height:2879;mso-wrap-style:none;v-text-anchor:middle;mso-position-horizontal-relative:margin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ID="図 10" stroked="f" o:allowincell="f" style="position:absolute;left:-3266;top:2317;width:779;height:779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11" stroked="f" o:allowincell="f" style="position:absolute;left:-2208;top:2428;width:1004;height:449;mso-wrap-style:none;v-text-anchor:middle;rotation:90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書類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Ａ４・片面とし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、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ホチキス止めや製本、糊付け等はせずに、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クリップ等で留め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してください。</w:t>
      </w:r>
      <w:r>
        <w:br w:type="page"/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④ダブル連結トラック用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申請用チェックシート　兼　申請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  <w:highlight w:val="black"/>
        </w:rPr>
        <w:t>Ｂ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導入前申請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>
          <w:trHeight w:val="595" w:hRule="atLeast"/>
        </w:trPr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3-5253-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※※※※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ト協受付印</w:t>
            </w:r>
          </w:p>
        </w:tc>
      </w:tr>
      <w:tr>
        <w:trPr>
          <w:trHeight w:val="712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東京都千代田区霞が関２－１－３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株式会社国土交通運送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　二郎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</w:tr>
      <w:tr>
        <w:trPr>
          <w:trHeight w:val="397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ﾘｰｽの場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（リース事業者が申請する場合のみ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貸渡先を記入）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93345</wp:posOffset>
                </wp:positionH>
                <wp:positionV relativeFrom="paragraph">
                  <wp:posOffset>212725</wp:posOffset>
                </wp:positionV>
                <wp:extent cx="6299835" cy="864235"/>
                <wp:effectExtent l="10160" t="10160" r="9525" b="9525"/>
                <wp:wrapNone/>
                <wp:docPr id="2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7.35pt;margin-top:16.75pt;width:496pt;height:68pt;mso-wrap-style:none;v-text-anchor:middle;mso-position-horizontal-relative:margin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とともに、大切に保管してください。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上記受付番号が交付決定時に使用する番号となり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交付の決定を連絡するものではありません。</w:t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＊申請書を提出する前に書類の不足等を確認して、申請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682"/>
        <w:gridCol w:w="851"/>
        <w:gridCol w:w="708"/>
        <w:gridCol w:w="283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NO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申請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　連絡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用チェックシート 兼 申請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03505</wp:posOffset>
                      </wp:positionV>
                      <wp:extent cx="1630680" cy="358140"/>
                      <wp:effectExtent l="521335" t="25590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358200"/>
                              </a:xfrm>
                              <a:prstGeom prst="wedgeRoundRectCallout">
                                <a:avLst>
                                  <a:gd name="adj1" fmla="val -81851"/>
                                  <a:gd name="adj2" fmla="val -120037"/>
                                  <a:gd name="adj3" fmla="val 16667"/>
                                </a:avLst>
                              </a:prstGeom>
                              <a:solidFill>
                                <a:srgbClr val="fbe4d5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添付書類が揃っているか確認して記入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be4d5" stroked="t" o:allowincell="t" style="position:absolute;margin-left:-2.7pt;margin-top:8.15pt;width:128.35pt;height:28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添付書類が揃っているか確認して記入。</w:t>
                            </w:r>
                          </w:p>
                        </w:txbxContent>
                      </v:textbox>
                      <v:fill o:detectmouseclick="t" type="solid" color2="#041b2a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（様式第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別紙（様式第１の４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217170</wp:posOffset>
                      </wp:positionV>
                      <wp:extent cx="1945640" cy="1068705"/>
                      <wp:effectExtent l="574675" t="5715" r="11601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5800" cy="1068840"/>
                              </a:xfrm>
                              <a:prstGeom prst="wedgeRoundRectCallout">
                                <a:avLst>
                                  <a:gd name="adj1" fmla="val -78458"/>
                                  <a:gd name="adj2" fmla="val -9773"/>
                                  <a:gd name="adj3" fmla="val 16667"/>
                                </a:avLst>
                              </a:prstGeom>
                              <a:solidFill>
                                <a:srgbClr val="d9e2f3"/>
                              </a:solidFill>
                              <a:ln w="936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リース事業者の申請のみ記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転リース契約を介している場合は、転リース事業者との契約等の提出もそれぞれ必要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9e2f3" stroked="t" o:allowincell="t" style="position:absolute;margin-left:23.45pt;margin-top:17.1pt;width:153.15pt;height:84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リース事業者の申請のみ記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は、転リース事業者との契約等の提出もそれぞれ必要。</w:t>
                            </w:r>
                          </w:p>
                        </w:txbxContent>
                      </v:textbox>
                      <v:fill o:detectmouseclick="t" type="solid" color2="#261d0c"/>
                      <v:stroke color="#1f376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ダブル連結トラック導入にかかる見積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履歴事項等全部証明書の写し【リースの場合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55880</wp:posOffset>
                      </wp:positionV>
                      <wp:extent cx="373380" cy="22098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22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6pt;margin-top:4.4pt;width:29.35pt;height:17.35pt;mso-wrap-style:none;v-text-anchor:middle">
                      <v:fill o:detectmouseclick="t" type="solid" color2="black" opacity="0"/>
                      <v:stroke color="#0070c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報告書の表紙及び事業概況報告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Ｇマーク認定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24765</wp:posOffset>
                      </wp:positionV>
                      <wp:extent cx="289560" cy="891540"/>
                      <wp:effectExtent l="9525" t="952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8917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4pt;margin-top:1.95pt;width:22.75pt;height:70.15pt;mso-wrap-style:none;v-text-anchor:middle">
                      <v:fill o:detectmouseclick="t" type="solid" color2="black" opacity="0"/>
                      <v:stroke color="#00b05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ホワイト物流推進運動」の自主行動宣言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働きやすい職場認証制度」取得登録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52070</wp:posOffset>
                      </wp:positionV>
                      <wp:extent cx="1790700" cy="741045"/>
                      <wp:effectExtent l="675005" t="13335" r="1206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740880"/>
                              </a:xfrm>
                              <a:prstGeom prst="wedgeRoundRectCallout">
                                <a:avLst>
                                  <a:gd name="adj1" fmla="val -87550"/>
                                  <a:gd name="adj2" fmla="val -51027"/>
                                  <a:gd name="adj3" fmla="val 16667"/>
                                </a:avLst>
                              </a:prstGeom>
                              <a:solidFill>
                                <a:srgbClr val="e2efd9"/>
                              </a:solidFill>
                              <a:ln w="9360">
                                <a:solidFill>
                                  <a:srgbClr val="37562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該当する場合は必ず提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者がリース事業者の場合はリース先が対象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2efd9" stroked="t" o:allowincell="t" style="position:absolute;margin-left:3.3pt;margin-top:4.1pt;width:140.95pt;height:58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該当する場合は必ず提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がリース事業者の場合はリース先が対象。</w:t>
                            </w:r>
                          </w:p>
                        </w:txbxContent>
                      </v:textbox>
                      <v:fill o:detectmouseclick="t" type="solid" color2="#1d1026"/>
                      <v:stroke color="#37562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パートナーシップ構築宣言」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eastAsia="ＭＳ ゴシック;MS Gothic" w:cs="ＭＳ ゴシック;MS Gothic" w:ascii="ＭＳ ゴシック;MS Gothic" w:hAnsi="ＭＳ ゴシック;MS Gothic"/>
        </w:rPr>
        <w:t>B</w:t>
      </w:r>
      <w:r>
        <w:rPr>
          <w:rFonts w:eastAsia="ＭＳ ゴシック;MS Gothic" w:cs="ＭＳ ゴシック;MS Gothic" w:ascii="ＭＳ ゴシック;MS Gothic" w:hAnsi="ＭＳ ゴシック;MS Gothic"/>
        </w:rPr>
        <w:t>-4</w:t>
      </w:r>
      <w:r>
        <w:rPr>
          <w:rFonts w:ascii="ＭＳ ゴシック;MS Gothic" w:hAnsi="ＭＳ ゴシック;MS Gothic" w:cs="ＭＳ ゴシック;MS Gothic" w:eastAsia="ＭＳ ゴシック;MS Gothic"/>
        </w:rPr>
        <w:t>において転リース契約を介している場合は、転リース会社の履歴事項等全部証明書の提出も必要</w:t>
      </w:r>
    </w:p>
    <w:p>
      <w:pPr>
        <w:pStyle w:val="Normal"/>
        <w:widowControl/>
        <w:spacing w:lineRule="exact" w:line="4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6:54:00Z</dcterms:created>
  <dc:creator>吉田 将一</dc:creator>
  <dc:description/>
  <cp:keywords/>
  <dc:language>en-US</dc:language>
  <cp:lastModifiedBy>髙橋　巨樹</cp:lastModifiedBy>
  <cp:lastPrinted>2016-12-20T20:51:00Z</cp:lastPrinted>
  <dcterms:modified xsi:type="dcterms:W3CDTF">2025-07-04T08:30:00Z</dcterms:modified>
  <cp:revision>7</cp:revision>
  <dc:subject/>
  <dc:title/>
</cp:coreProperties>
</file>